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cientific Communication 316A – Week 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view following documents from the Curriculum for BMIF 316A Week 4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thics case report (included as part of this document below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view “On Exemplary Scientific Conduct” article by BMI Journal Editors</w:t>
      </w:r>
    </w:p>
    <w:p>
      <w:pPr>
        <w:pStyle w:val="Normal"/>
        <w:ind w:left="1440" w:hanging="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344170</wp:posOffset>
            </wp:positionV>
            <wp:extent cx="5480050" cy="2952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(PDF provided as part of course materials)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Visit and explore the International Committee of Medical Journal Editors (ICMJE) Web site </w:t>
      </w:r>
      <w:hyperlink r:id="rId3">
        <w:r>
          <w:rPr>
            <w:rStyle w:val="InternetLink"/>
            <w:rFonts w:cs="Arial" w:ascii="Arial" w:hAnsi="Arial"/>
          </w:rPr>
          <w:t>http://www.icmje.org</w:t>
        </w:r>
      </w:hyperlink>
      <w:r>
        <w:rPr>
          <w:rFonts w:cs="Arial" w:ascii="Arial" w:hAnsi="Arial"/>
        </w:rPr>
        <w:t xml:space="preserve"> (see example below), especially the following topics (HTML copies included as part of curricular materials but soon “non-current”): authorship, coi disclosure, editorship, human subjects, negative studies, clinical trials registration, section on ethics, etc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Visit the Committee on Publication Ethics (COPE) Web Site (see example below) at </w:t>
      </w:r>
      <w:hyperlink r:id="rId4">
        <w:r>
          <w:rPr>
            <w:rStyle w:val="InternetLink"/>
            <w:rFonts w:cs="Arial" w:ascii="Arial" w:hAnsi="Arial"/>
          </w:rPr>
          <w:t>http://publicationethics.org</w:t>
        </w:r>
      </w:hyperlink>
      <w:r>
        <w:rPr>
          <w:rFonts w:cs="Arial" w:ascii="Arial" w:hAnsi="Arial"/>
        </w:rPr>
        <w:t>), especially the following topics  (HTML copies included as part of curricular materials but soon “non-current”): guidelines, et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Visit the Annals of Internal Medicine Instructions for Authors Web Site, </w:t>
      </w:r>
      <w:hyperlink r:id="rId5">
        <w:r>
          <w:rPr>
            <w:rStyle w:val="InternetLink"/>
            <w:rFonts w:cs="Arial" w:ascii="Arial" w:hAnsi="Arial"/>
          </w:rPr>
          <w:t>www.annals.org/site/misc/ifora.xhtml</w:t>
        </w:r>
      </w:hyperlink>
      <w:r>
        <w:rPr>
          <w:rFonts w:cs="Arial" w:ascii="Arial" w:hAnsi="Arial"/>
        </w:rPr>
        <w:t>, and review criteria for authorship and references (copies of web pages included with course materials, but may become outdated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74970" cy="4761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80685" cy="6797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679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74335" cy="64427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335" cy="644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Ethics Case report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n the process of reviewing a manuscript submitted to a Biomedical Informatics conference, the reviewer performs a search on the Internet (including MEDLINE, Google, Google Scholar, etc) to identify related informatio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uring this process the reviewer spots a publication from the first author, which has a similar title and was presented as a conference paper (5 pages) at an international computer science/biomedical engineering conference 3-6 months ago. After retrieving the full text article, the reviewer recognizes that the content of the presented article is about 90% identical with the current, to-be-reviewed paper. The author(s) did not reference the first conference paper in the current submiss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Questions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would you do?</w:t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would you do, if the authors had referenced the first conference paper in the current submission?</w:t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would you do, if the redundant information only included 2-3 identical paragraphs and 2 identical figures (rather than ~90%) that were published, but not referenced in the current submiss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cmje.org/" TargetMode="External"/><Relationship Id="rId4" Type="http://schemas.openxmlformats.org/officeDocument/2006/relationships/hyperlink" Target="http://publicationethics.org/" TargetMode="External"/><Relationship Id="rId5" Type="http://schemas.openxmlformats.org/officeDocument/2006/relationships/hyperlink" Target="http://www.annals.org/site/misc/ifora.xhtml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4:37:00Z</dcterms:created>
  <dc:creator>aronskd</dc:creator>
  <dc:description/>
  <cp:keywords/>
  <dc:language>en-US</dc:language>
  <cp:lastModifiedBy>Trent Rosenbloom</cp:lastModifiedBy>
  <cp:lastPrinted>2007-01-15T10:31:00Z</cp:lastPrinted>
  <dcterms:modified xsi:type="dcterms:W3CDTF">2013-08-22T18:29:00Z</dcterms:modified>
  <cp:revision>7</cp:revision>
  <dc:subject/>
  <dc:title>Scientific Communication 316b</dc:title>
</cp:coreProperties>
</file>